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70384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10115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